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bauungspläne der VG Wörrsta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dershe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2885"/>
        <w:gridCol w:w="1687"/>
        <w:gridCol w:w="1489"/>
        <w:gridCol w:w="964"/>
        <w:gridCol w:w="1037"/>
        <w:gridCol w:w="1641"/>
        <w:gridCol w:w="1667"/>
        <w:gridCol w:w="1722"/>
      </w:tblGrid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umme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auungspla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tskraf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der baulichen Nutzu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eferenzie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setz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DF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setz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ner PDF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äserpforte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gebiet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3.19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äserpforte Teil 2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gebiet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4.2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  Hasensprung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gebiet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1.2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  Hasensprung Teil 2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gebiet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1.2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chgebiet an der K20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gebiet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11.19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undungssatz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ter der Bleiche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200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SCANNEN UND GIS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hofserweiterung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CANNEN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erwehr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2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HINZUFÜGEN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03.03.2021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17:00Z</dcterms:created>
  <dc:creator>Petra</dc:creator>
  <dc:description/>
  <cp:keywords/>
  <dc:language>en-US</dc:language>
  <cp:lastModifiedBy>WeckmüllerP</cp:lastModifiedBy>
  <cp:lastPrinted>2009-02-02T09:22:00Z</cp:lastPrinted>
  <dcterms:modified xsi:type="dcterms:W3CDTF">2023-03-22T12:43:00Z</dcterms:modified>
  <cp:revision>10</cp:revision>
  <dc:subject/>
  <dc:title>Bebauungspläne der VG Wörrstadt</dc:title>
</cp:coreProperties>
</file>